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Częstochowa, dnia 11.03.2013 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Z-371/24/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OW ZAMÓWIENI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color w:val="000000"/>
          <w:sz w:val="20"/>
          <w:szCs w:val="20"/>
        </w:rPr>
        <w:t>W POSTE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Kozuka Gothic Pr6N EL;Arial Unicode MS" w:cs="Tahoma" w:ascii="Tahoma" w:hAnsi="Tahoma"/>
          <w:b/>
          <w:color w:val="000000"/>
          <w:sz w:val="20"/>
          <w:szCs w:val="20"/>
          <w:u w:val="single"/>
        </w:rPr>
        <w:t>DOSTAWĘ</w:t>
      </w:r>
      <w:r>
        <w:rPr>
          <w:rFonts w:cs="Tahoma" w:ascii="Tahoma" w:hAnsi="Tahoma"/>
          <w:b/>
          <w:sz w:val="20"/>
          <w:szCs w:val="20"/>
          <w:u w:val="single"/>
        </w:rPr>
        <w:t xml:space="preserve"> MEBLI DLA DOMU STUDENCKIEGO SKRZAT</w:t>
      </w:r>
    </w:p>
    <w:p>
      <w:pPr>
        <w:pStyle w:val="Heading4"/>
        <w:spacing w:before="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AKADEMII IM. JANA DŁUGOSZA W CZĘSTOCHOWIE</w:t>
      </w:r>
    </w:p>
    <w:p>
      <w:pPr>
        <w:pStyle w:val="Heading4"/>
        <w:spacing w:before="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1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Łóżko drewniane – z jakiego rodzaju drewna ma być wykonane?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óżko ma być wykonane z drewna sosnowego lakierowanego.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2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zesło. Czy można podać nazwę tkaniny i jej symbol?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może podać nazwy tkaniny i jej symbolu. Wykonawca ma zaproponować tkaninę zgodną z wymaganiami Zamawiającego określonymi w SIWZ w kolorze „szary melanż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3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oferty można składać elektronicznie?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ie. Zamawiający nie wyraża zgody na złożenie oferty w postaci elektronicznej. Ofertę zgodnie z zapisami SIWZ należy złożyć </w:t>
      </w:r>
      <w:r>
        <w:rPr>
          <w:rFonts w:cs="Tahoma" w:ascii="Tahoma" w:hAnsi="Tahoma"/>
          <w:bCs/>
          <w:sz w:val="20"/>
          <w:szCs w:val="20"/>
        </w:rPr>
        <w:t>zachowaniem formy pisemnej pod rygorem nieważności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Pytanie nr 4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Jesteśmy dostawcą mebli z wieloletnim doświadczeniem w produkcji mebli do hoteli. Po zapoznaniu się ze SIWIZ w przetargu na łóżka do domu studenckiego SKRZAT uważam , że Wasze wymagania nie gwarantują wieloletniego bezawaryjnego ich funkcjonowania , a szuflada na kółkach stworzy szereg problemów (wygniatanie wykładziny , odrywanie się kółek nierówne licowanie z pozostałą częścią mebla). W związku z powyższym sugeruję zmiany w SIWIZ które zagwarantują długoletnią i bezawaryjną eksploatację w środowisku dość specyficznego i wymagającego użytkownika . Proponuję następujące wymaga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-konstrukcja łóżka szkieletowa z profili stalowych o przekroju zamkniętym  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-obudowa zewnętrzna z płyty wiórowej 25mm  lub litego drewna na trwałe połączonej z konstrukcją stalową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>szuflada na pościel na prowadnicy rolkowej dł.80cm o dopuszczalnym obciążeniu 100kg , wymagany certyfika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-podłoga łóżka wykonana z listew drewnianych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dopuszcza zaproponowanych zmian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ytanie nr 5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pisie przedmiotu zamówienia, w pozycji Łóżko drewniane z materacem i szufladą na pościel – 64. –szt.  jest opisane wyłącznie łóżko, nie ma natomiast ani słowa o materacu. Zatem, czy należy przyjąć, że materace z kolejnej pozycji ze specyfikacji (tj. Materace piankowe do łóżek 80 x 200 x 10 –  62 szt.) są osobną pozycją, czy są to właśnie materace przeznaczone do wyżej wymienionych łóżek. Tak więc jaką docelowo ilość materacy powinien dostarczyć wykonawca ?? 64szt. wraz z łóżkami  drewnianymi + 62 szt. z kolejnej osobnej pozycji, czy jedynie 62szt z pozycji materace 80x200 ???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pisie łóżek jest wymiar materaca do łóżka – 90x200 cm. i są to materace w zestawie z 64 łóżkami – wysokość ww. materacy to 15 cm. Osobną pozycje stanowią 62 szt. materacy o wymiarach 80x200x10 cm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ytanie nr 6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ytanie dotyczy krzeseł. Podany jest materiał obiciowy ciemny szary melanż. Rozumiem, że jest to nazwa materiału MELANŻ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ie jest to nazwa materiału tylko nazwa określająca kolor obicia – „szary melanż”. Zamawiający nie podał nazwy materiału obiciowego, a jedynie wskazał w SIWZ jego parametry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ytanie nr 7: 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sokość całkowita łóżka wynosi 63 cm. Czy może być inna wysokość łóżka?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Zamawiający dopuszcza rozbieżność +/- 2 cm.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ytanie nr 8: 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można w łóżku zastosować 2 szuflady zamiast jednej?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 Zamawiający nie dopuszcza takiej zmiany. 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Jednocześnie Zamawiający przypomina iż przedłużył termin składania ofert do 15.03.2013 godz. 09:00. Otwarcie ofert odbędzie się w tym samym dniu o godz. 09:40.</w:t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MEBLI DLA DOMU STUDENCKIEGO SKRZAT”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24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15.03.2013, GODZINA: 09: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Mariola Ptasze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7:00Z</dcterms:created>
  <dc:creator>Małgorzata Strąk</dc:creator>
  <dc:description/>
  <cp:keywords/>
  <dc:language>en-US</dc:language>
  <cp:lastModifiedBy>Małgorzata Strąk</cp:lastModifiedBy>
  <cp:lastPrinted>2013-03-11T12:46:00Z</cp:lastPrinted>
  <dcterms:modified xsi:type="dcterms:W3CDTF">2013-03-11T12:39:00Z</dcterms:modified>
  <cp:revision>6</cp:revision>
  <dc:subject/>
  <dc:title>Częstochowa, dnia 11</dc:title>
</cp:coreProperties>
</file>